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before="240" w:after="0"/>
        <w:jc w:val="both"/>
        <w:rPr/>
      </w:pPr>
      <w:r>
        <w:rPr>
          <w:rStyle w:val="HTMLTypewriter"/>
          <w:color w:val="000000"/>
        </w:rPr>
        <w:t>HER MOTHER'S LITTLE HELPER</w:t>
      </w:r>
    </w:p>
    <w:p>
      <w:pPr>
        <w:pStyle w:val="HTMLPreformatted"/>
        <w:spacing w:lineRule="atLeast" w:line="288" w:before="240" w:after="0"/>
        <w:jc w:val="both"/>
        <w:rPr/>
      </w:pPr>
      <w:r>
        <w:rPr>
          <w:rStyle w:val="HTMLTypewriter"/>
          <w:color w:val="000000"/>
        </w:rPr>
        <w:t>BY THE HELIUM FLOATER</w:t>
      </w:r>
    </w:p>
    <w:p>
      <w:pPr>
        <w:pStyle w:val="HTMLPreformatted"/>
        <w:spacing w:lineRule="atLeast" w:line="288" w:before="240" w:after="0"/>
        <w:ind w:firstLine="720"/>
        <w:jc w:val="both"/>
        <w:rPr/>
      </w:pPr>
      <w:r>
        <w:rPr>
          <w:rStyle w:val="HTMLTypewriter"/>
          <w:color w:val="000000"/>
        </w:rPr>
        <w:tab/>
        <w:t>"So, Mrs. Phelps, is there anything else I can do for you?" the doctor said as she jotted down the last word of the evaluation in the patient's chart. The OB-GYN appointment was over, but the new physician didn't have another patient to see today, so she had time on her hands for a little idle chat. "I see that the name didn't scare you away," she gave a sly smile to her new patient.</w:t>
        <w:tab/>
        <w:t xml:space="preserve">                            </w:t>
      </w:r>
    </w:p>
    <w:p>
      <w:pPr>
        <w:pStyle w:val="HTMLPreformatted"/>
        <w:spacing w:lineRule="atLeast" w:line="288" w:before="240" w:after="0"/>
        <w:ind w:firstLine="720"/>
        <w:jc w:val="both"/>
        <w:rPr/>
      </w:pPr>
      <w:r>
        <w:rPr>
          <w:rStyle w:val="HTMLTypewriter"/>
          <w:color w:val="000000"/>
        </w:rPr>
        <w:t>“</w:t>
      </w:r>
      <w:r>
        <w:rPr>
          <w:rStyle w:val="HTMLTypewriter"/>
          <w:color w:val="000000"/>
        </w:rPr>
        <w:t xml:space="preserve">Well,you might say," Laura Phelps smiled back, looking up at the framed diploma on the wall of the examination room, "it's not everyday that you get the chance to have a pelvic exam from a Doctor Jekyll." </w:t>
      </w:r>
    </w:p>
    <w:p>
      <w:pPr>
        <w:pStyle w:val="HTMLPreformatted"/>
        <w:spacing w:lineRule="atLeast" w:line="288" w:before="240" w:after="0"/>
        <w:ind w:firstLine="720"/>
        <w:jc w:val="both"/>
        <w:rPr/>
      </w:pPr>
      <w:r>
        <w:rPr>
          <w:rStyle w:val="HTMLTypewriter"/>
          <w:color w:val="000000"/>
        </w:rPr>
        <w:tab/>
        <w:t>The diploma, from a little-known Midwestern university, read "Deloris Jekyll, M.D., Obstetrics and Gynecology". The doctor slipped the pen she had been using back into her labcoat pocket. "I can't wait to get married someday, so that I can take on my husband's last name. But with he name of Jekyll, I don't exactly get a lot of dates, especially since graduating from medical school."</w:t>
        <w:tab/>
        <w:t xml:space="preserve">                         Laura pulled up the collar of the exam gown, the standard issue garment that left your ass hanging out if you were caught walking down a hall in one. She sat up at the side of the padded exam table and dangled her feet off, averting her eyes. "So, Mrs. Phelps, you haven't answered my question," Deloris stated, straightening up on the uncomfortable stool at the end of the bed.</w:t>
        <w:tab/>
      </w:r>
    </w:p>
    <w:p>
      <w:pPr>
        <w:pStyle w:val="HTMLPreformatted"/>
        <w:spacing w:lineRule="atLeast" w:line="288" w:before="240" w:after="0"/>
        <w:ind w:firstLine="720"/>
        <w:jc w:val="both"/>
        <w:rPr/>
      </w:pPr>
      <w:r>
        <w:rPr>
          <w:rStyle w:val="HTMLTypewriter"/>
          <w:color w:val="000000"/>
        </w:rPr>
        <w:t xml:space="preserve">"Well, I..." the patient began, but then looked away and idly brushed a strand of blonde hair out of her eyes. </w:t>
      </w:r>
    </w:p>
    <w:p>
      <w:pPr>
        <w:pStyle w:val="HTMLPreformatted"/>
        <w:spacing w:lineRule="atLeast" w:line="288" w:before="240" w:after="0"/>
        <w:jc w:val="both"/>
        <w:rPr/>
      </w:pPr>
      <w:r>
        <w:rPr>
          <w:rStyle w:val="HTMLTypewriter"/>
          <w:color w:val="000000"/>
        </w:rPr>
        <w:tab/>
        <w:t>The doctor raised one eyebrow in intrigue, and put down the clipboard that held the chart she had been writing on. "What is it?" she asked innocently. "Don't be embarrassed to ask, and don't let the degree on the wall intimidate you. The M.D. doesn't stand for Monstrous Disaster."</w:t>
      </w:r>
    </w:p>
    <w:p>
      <w:pPr>
        <w:pStyle w:val="HTMLPreformatted"/>
        <w:spacing w:lineRule="atLeast" w:line="288" w:before="240" w:after="0"/>
        <w:jc w:val="both"/>
        <w:rPr/>
      </w:pPr>
      <w:r>
        <w:rPr>
          <w:rStyle w:val="HTMLTypewriter"/>
          <w:color w:val="000000"/>
        </w:rPr>
        <w:tab/>
        <w:t>Disarmed, Laura, looked up at the physician. "Alright, then," she said, a hint of hesitation still in her voice, "I want your breasts."</w:t>
      </w:r>
    </w:p>
    <w:p>
      <w:pPr>
        <w:pStyle w:val="HTMLPreformatted"/>
        <w:spacing w:lineRule="atLeast" w:line="288" w:before="240" w:after="0"/>
        <w:jc w:val="both"/>
        <w:rPr/>
      </w:pPr>
      <w:r>
        <w:rPr>
          <w:rStyle w:val="HTMLTypewriter"/>
          <w:color w:val="000000"/>
        </w:rPr>
        <w:tab/>
        <w:t xml:space="preserve">"Excuse me?" the doctor's eyes flew wide, taken aback. </w:t>
      </w:r>
    </w:p>
    <w:p>
      <w:pPr>
        <w:pStyle w:val="HTMLPreformatted"/>
        <w:spacing w:lineRule="atLeast" w:line="288" w:before="240" w:after="0"/>
        <w:jc w:val="both"/>
        <w:rPr/>
      </w:pPr>
      <w:r>
        <w:rPr>
          <w:rStyle w:val="HTMLTypewriter"/>
          <w:color w:val="000000"/>
        </w:rPr>
        <w:tab/>
        <w:t>"Well, just wishful thinking," Laura said reluctantly, ducking her head and averting her eyes again.</w:t>
      </w:r>
    </w:p>
    <w:p>
      <w:pPr>
        <w:pStyle w:val="HTMLPreformatted"/>
        <w:spacing w:lineRule="atLeast" w:line="288" w:before="240" w:after="0"/>
        <w:jc w:val="both"/>
        <w:rPr/>
      </w:pPr>
      <w:r>
        <w:rPr>
          <w:rStyle w:val="HTMLTypewriter"/>
          <w:color w:val="000000"/>
        </w:rPr>
        <w:tab/>
        <w:t>"Meaning what?"</w:t>
      </w:r>
    </w:p>
    <w:p>
      <w:pPr>
        <w:pStyle w:val="HTMLPreformatted"/>
        <w:spacing w:lineRule="atLeast" w:line="288" w:before="240" w:after="0"/>
        <w:jc w:val="both"/>
        <w:rPr/>
      </w:pPr>
      <w:r>
        <w:rPr>
          <w:rStyle w:val="HTMLTypewriter"/>
          <w:color w:val="000000"/>
        </w:rPr>
        <w:tab/>
        <w:t xml:space="preserve">Laura shuffled on the edge of the exam table nervously. "Meaning that I wish I had breasts like yours." </w:t>
      </w:r>
    </w:p>
    <w:p>
      <w:pPr>
        <w:pStyle w:val="HTMLPreformatted"/>
        <w:spacing w:lineRule="atLeast" w:line="288" w:before="240" w:after="0"/>
        <w:jc w:val="both"/>
        <w:rPr/>
      </w:pPr>
      <w:r>
        <w:rPr>
          <w:rStyle w:val="HTMLTypewriter"/>
          <w:color w:val="000000"/>
        </w:rPr>
        <w:tab/>
        <w:t>Deloris looked down at her chest, sighed, understanding. She brushed back her long wavy brown hair, some of which was dangling down her from across her expansive breasts. Her E-cups were protruding very visibly forward from under the labcoat and blouse she wore. "What about them?"</w:t>
      </w:r>
    </w:p>
    <w:p>
      <w:pPr>
        <w:pStyle w:val="HTMLPreformatted"/>
        <w:spacing w:lineRule="atLeast" w:line="288" w:before="240" w:after="0"/>
        <w:jc w:val="both"/>
        <w:rPr/>
      </w:pPr>
      <w:r>
        <w:rPr>
          <w:rStyle w:val="HTMLTypewriter"/>
          <w:color w:val="000000"/>
        </w:rPr>
        <w:tab/>
        <w:t>"Well, look at me!" Laura exclaimed, exasperated. "I work out every day, I keep in shape and watch what I eat. And now summer is over and swimsuit weather is gone for the year. And all I have to look forward to is another summer where my husband is watching every large-breasted woman on the beach when I'm supposed to be not noticing. I know he's happy with me, but I also know he's fascinated by women with big boobs."</w:t>
      </w:r>
    </w:p>
    <w:p>
      <w:pPr>
        <w:pStyle w:val="HTMLPreformatted"/>
        <w:spacing w:lineRule="atLeast" w:line="288" w:before="240" w:after="0"/>
        <w:jc w:val="both"/>
        <w:rPr/>
      </w:pPr>
      <w:r>
        <w:rPr>
          <w:rStyle w:val="HTMLTypewriter"/>
          <w:color w:val="000000"/>
        </w:rPr>
        <w:tab/>
        <w:t>"Are you interested in some cosmetic surgery?" the doctor asked.</w:t>
      </w:r>
    </w:p>
    <w:p>
      <w:pPr>
        <w:pStyle w:val="HTMLPreformatted"/>
        <w:spacing w:lineRule="atLeast" w:line="288" w:before="240" w:after="0"/>
        <w:jc w:val="both"/>
        <w:rPr/>
      </w:pPr>
      <w:r>
        <w:rPr>
          <w:rStyle w:val="HTMLTypewriter"/>
          <w:color w:val="000000"/>
        </w:rPr>
        <w:tab/>
        <w:t>"I don't know," Laura answered, her hands wringing in frustration. "I don't think I like the idea of scars under my breasts. Is that how you got yours?"</w:t>
      </w:r>
    </w:p>
    <w:p>
      <w:pPr>
        <w:pStyle w:val="HTMLPreformatted"/>
        <w:spacing w:lineRule="atLeast" w:line="288" w:before="240" w:after="0"/>
        <w:jc w:val="both"/>
        <w:rPr/>
      </w:pPr>
      <w:r>
        <w:rPr>
          <w:rStyle w:val="HTMLTypewriter"/>
          <w:color w:val="000000"/>
        </w:rPr>
        <w:tab/>
        <w:t>"No," Deloris smiled coyly.</w:t>
      </w:r>
    </w:p>
    <w:p>
      <w:pPr>
        <w:pStyle w:val="HTMLPreformatted"/>
        <w:spacing w:lineRule="atLeast" w:line="288" w:before="240" w:after="0"/>
        <w:jc w:val="both"/>
        <w:rPr/>
      </w:pPr>
      <w:r>
        <w:rPr>
          <w:rStyle w:val="HTMLTypewriter"/>
          <w:color w:val="000000"/>
        </w:rPr>
        <w:tab/>
        <w:t xml:space="preserve">"Do your mean to tell me that yours are real? That those are not </w:t>
      </w:r>
    </w:p>
    <w:p>
      <w:pPr>
        <w:pStyle w:val="HTMLPreformatted"/>
        <w:spacing w:lineRule="atLeast" w:line="288" w:before="240" w:after="0"/>
        <w:jc w:val="both"/>
        <w:rPr/>
      </w:pPr>
      <w:r>
        <w:rPr>
          <w:rStyle w:val="HTMLTypewriter"/>
          <w:color w:val="000000"/>
        </w:rPr>
        <w:t>implants? You just hit puberty and blossomed that big?"</w:t>
      </w:r>
    </w:p>
    <w:p>
      <w:pPr>
        <w:pStyle w:val="HTMLPreformatted"/>
        <w:spacing w:lineRule="atLeast" w:line="288" w:before="240" w:after="0"/>
        <w:jc w:val="both"/>
        <w:rPr/>
      </w:pPr>
      <w:r>
        <w:rPr>
          <w:rStyle w:val="HTMLTypewriter"/>
          <w:color w:val="000000"/>
        </w:rPr>
        <w:tab/>
        <w:t>"Well, not exactly," Deloris said, looking away.</w:t>
      </w:r>
    </w:p>
    <w:p>
      <w:pPr>
        <w:pStyle w:val="HTMLPreformatted"/>
        <w:spacing w:lineRule="atLeast" w:line="288" w:before="240" w:after="0"/>
        <w:jc w:val="both"/>
        <w:rPr/>
      </w:pPr>
      <w:r>
        <w:rPr>
          <w:rStyle w:val="HTMLTypewriter"/>
          <w:color w:val="000000"/>
        </w:rPr>
        <w:tab/>
        <w:t>Laura's interest was piqued. "Come on," she goaded the doctor, "tell me your secret."</w:t>
      </w:r>
    </w:p>
    <w:p>
      <w:pPr>
        <w:pStyle w:val="HTMLPreformatted"/>
        <w:spacing w:lineRule="atLeast" w:line="288" w:before="240" w:after="0"/>
        <w:jc w:val="both"/>
        <w:rPr/>
      </w:pPr>
      <w:r>
        <w:rPr>
          <w:rStyle w:val="HTMLTypewriter"/>
          <w:color w:val="000000"/>
        </w:rPr>
        <w:tab/>
        <w:t>Deloris stood up and walked to the closed examination room door. Verifying that none of her staff were out in the hallway behind the closed door, she returned quickly to the stool. "I'll tell you," she said, a note of excitement in her voice," if you promise never to tell anyone else. I could lose my license for even suggesting this."</w:t>
      </w:r>
    </w:p>
    <w:p>
      <w:pPr>
        <w:pStyle w:val="HTMLPreformatted"/>
        <w:spacing w:lineRule="atLeast" w:line="288" w:before="240" w:after="0"/>
        <w:jc w:val="both"/>
        <w:rPr/>
      </w:pPr>
      <w:r>
        <w:rPr>
          <w:rStyle w:val="HTMLTypewriter"/>
          <w:color w:val="000000"/>
        </w:rPr>
        <w:tab/>
        <w:t>Laura sat up straight, making the mark of an 'X' over her heart with an index finger. "Cross my heart and, well, you know."</w:t>
      </w:r>
    </w:p>
    <w:p>
      <w:pPr>
        <w:pStyle w:val="HTMLPreformatted"/>
        <w:spacing w:lineRule="atLeast" w:line="288" w:before="240" w:after="0"/>
        <w:jc w:val="both"/>
        <w:rPr/>
      </w:pPr>
      <w:r>
        <w:rPr>
          <w:rStyle w:val="HTMLTypewriter"/>
          <w:color w:val="000000"/>
        </w:rPr>
        <w:tab/>
        <w:t xml:space="preserve">"Then I'll be right back." Deloris rose and departed, returned a </w:t>
      </w:r>
    </w:p>
    <w:p>
      <w:pPr>
        <w:pStyle w:val="HTMLPreformatted"/>
        <w:spacing w:lineRule="atLeast" w:line="288" w:before="240" w:after="0"/>
        <w:jc w:val="both"/>
        <w:rPr/>
      </w:pPr>
      <w:r>
        <w:rPr>
          <w:rStyle w:val="HTMLTypewriter"/>
          <w:color w:val="000000"/>
        </w:rPr>
        <w:t xml:space="preserve">couple of minutes later, holding a brown bottle filled with large red pills. She took off her labcoat and hung it on a hook on the back of the door before sitting down again. She opened the bottle and shook out one pill into the palm of a hand, and glanced trepidously at her patient. </w:t>
      </w:r>
    </w:p>
    <w:p>
      <w:pPr>
        <w:pStyle w:val="HTMLPreformatted"/>
        <w:spacing w:lineRule="atLeast" w:line="288" w:before="240" w:after="0"/>
        <w:jc w:val="both"/>
        <w:rPr/>
      </w:pPr>
      <w:r>
        <w:rPr>
          <w:rStyle w:val="HTMLTypewriter"/>
          <w:color w:val="000000"/>
        </w:rPr>
        <w:t>Hesitating, she said, "I don't know if I should do this...."</w:t>
      </w:r>
    </w:p>
    <w:p>
      <w:pPr>
        <w:pStyle w:val="HTMLPreformatted"/>
        <w:spacing w:lineRule="atLeast" w:line="288" w:before="240" w:after="0"/>
        <w:jc w:val="both"/>
        <w:rPr/>
      </w:pPr>
      <w:r>
        <w:rPr>
          <w:rStyle w:val="HTMLTypewriter"/>
          <w:color w:val="000000"/>
        </w:rPr>
        <w:tab/>
        <w:t>"Hey, you can't string me along like this, just to stop now," Laura protested, not understanding the significance of the red pill. "What's that for?"</w:t>
      </w:r>
    </w:p>
    <w:p>
      <w:pPr>
        <w:pStyle w:val="HTMLPreformatted"/>
        <w:spacing w:lineRule="atLeast" w:line="288" w:before="240" w:after="0"/>
        <w:jc w:val="both"/>
        <w:rPr/>
      </w:pPr>
      <w:r>
        <w:rPr>
          <w:rStyle w:val="HTMLTypewriter"/>
          <w:color w:val="000000"/>
        </w:rPr>
        <w:tab/>
        <w:t>Deloris scrutinized the other for a moment, and gave in. "Alright, I'll tell you. But, remember, you...."</w:t>
      </w:r>
    </w:p>
    <w:p>
      <w:pPr>
        <w:pStyle w:val="HTMLPreformatted"/>
        <w:spacing w:lineRule="atLeast" w:line="288" w:before="240" w:after="0"/>
        <w:jc w:val="both"/>
        <w:rPr/>
      </w:pPr>
      <w:r>
        <w:rPr>
          <w:rStyle w:val="HTMLTypewriter"/>
          <w:color w:val="000000"/>
        </w:rPr>
        <w:tab/>
        <w:t>"...promise not to tell a sole, not even my husband," Laura finished the sentence for the physician. "Now tell me."</w:t>
      </w:r>
    </w:p>
    <w:p>
      <w:pPr>
        <w:pStyle w:val="HTMLPreformatted"/>
        <w:spacing w:lineRule="atLeast" w:line="288" w:before="240" w:after="0"/>
        <w:jc w:val="both"/>
        <w:rPr/>
      </w:pPr>
      <w:r>
        <w:rPr>
          <w:rStyle w:val="HTMLTypewriter"/>
          <w:color w:val="000000"/>
        </w:rPr>
        <w:tab/>
        <w:t>The other straightened, dropping the pill back into the bottle and setting the item on the counter next to her. "Would you believe," Deloris began, her hands lightly touching the sides of her enormous breasts, "that two months ago I was flat-chested?"</w:t>
      </w:r>
    </w:p>
    <w:p>
      <w:pPr>
        <w:pStyle w:val="HTMLPreformatted"/>
        <w:spacing w:lineRule="atLeast" w:line="288" w:before="240" w:after="0"/>
        <w:jc w:val="both"/>
        <w:rPr/>
      </w:pPr>
      <w:r>
        <w:rPr>
          <w:rStyle w:val="HTMLTypewriter"/>
          <w:color w:val="000000"/>
        </w:rPr>
        <w:tab/>
        <w:t>"Two months ago? And you haven't had surgery? Impossible."</w:t>
      </w:r>
    </w:p>
    <w:p>
      <w:pPr>
        <w:pStyle w:val="HTMLPreformatted"/>
        <w:spacing w:lineRule="atLeast" w:line="288" w:before="240" w:after="0"/>
        <w:jc w:val="both"/>
        <w:rPr/>
      </w:pPr>
      <w:r>
        <w:rPr>
          <w:rStyle w:val="HTMLTypewriter"/>
          <w:color w:val="000000"/>
        </w:rPr>
        <w:tab/>
        <w:t>"Believe it. I used to have less up top than you do now." Laura, self-conscious from the remark, folded her arms across her A-cup breasts to hide them. Deloris continued. "But two months ago, some friends and I were in Mexico on a cruise. The decks of the ship and the beaches of Cancun were full of well-endowed women, and I became extremely jealous. But a visit to a shrewd apothecary shop in a small Mexican village changed all that. The alchemist inside told me why he had so many Mayan pictographs with giant-breasted women on them. He explained that there was an herb that the women of the age would ingest that would cause their breasts to grow to enormous sizes. I bought a bottle of it to try out the old man's story. And by the end of the two-week cruise," she squeezed her breasts for emphasis, "they were the size they are now."</w:t>
      </w:r>
    </w:p>
    <w:p>
      <w:pPr>
        <w:pStyle w:val="HTMLPreformatted"/>
        <w:spacing w:lineRule="atLeast" w:line="288" w:before="240" w:after="0"/>
        <w:jc w:val="both"/>
        <w:rPr/>
      </w:pPr>
      <w:r>
        <w:rPr>
          <w:rStyle w:val="HTMLTypewriter"/>
          <w:color w:val="000000"/>
        </w:rPr>
        <w:tab/>
        <w:t>"You're joking!" Laura exclaimed.</w:t>
      </w:r>
    </w:p>
    <w:p>
      <w:pPr>
        <w:pStyle w:val="HTMLPreformatted"/>
        <w:spacing w:lineRule="atLeast" w:line="288" w:before="240" w:after="0"/>
        <w:jc w:val="both"/>
        <w:rPr/>
      </w:pPr>
      <w:r>
        <w:rPr>
          <w:rStyle w:val="HTMLTypewriter"/>
          <w:color w:val="000000"/>
        </w:rPr>
        <w:tab/>
        <w:t>"Actually, I'm not." Deloris arched her back, her enlarged nipples protruding slightly through the material of her white blouse. "They blew up like a pair of balloons in less than a week, but the same might not happen to you. The old man told me that the herb's effect was controlled by the metabolism of the person taking the pill. Some will grow faster, and others slower. My friends took the pill as well, but I developed the fastest. But all of us experienced significant growth." She smiled again slyly. "And by the end of the cruise, we were the talk of the ship."</w:t>
      </w:r>
    </w:p>
    <w:p>
      <w:pPr>
        <w:pStyle w:val="HTMLPreformatted"/>
        <w:spacing w:lineRule="atLeast" w:line="288" w:before="240" w:after="0"/>
        <w:jc w:val="both"/>
        <w:rPr/>
      </w:pPr>
      <w:r>
        <w:rPr>
          <w:rStyle w:val="HTMLTypewriter"/>
          <w:color w:val="000000"/>
        </w:rPr>
        <w:tab/>
        <w:t>"And those pills are all you took?" Laura inquired excitedly.</w:t>
      </w:r>
    </w:p>
    <w:p>
      <w:pPr>
        <w:pStyle w:val="HTMLPreformatted"/>
        <w:spacing w:lineRule="atLeast" w:line="288" w:before="240" w:after="0"/>
        <w:jc w:val="both"/>
        <w:rPr/>
      </w:pPr>
      <w:r>
        <w:rPr>
          <w:rStyle w:val="HTMLTypewriter"/>
          <w:color w:val="000000"/>
        </w:rPr>
        <w:tab/>
        <w:t>"Yes."</w:t>
      </w:r>
    </w:p>
    <w:p>
      <w:pPr>
        <w:pStyle w:val="HTMLPreformatted"/>
        <w:spacing w:lineRule="atLeast" w:line="288" w:before="240" w:after="0"/>
        <w:jc w:val="both"/>
        <w:rPr/>
      </w:pPr>
      <w:r>
        <w:rPr>
          <w:rStyle w:val="HTMLTypewriter"/>
          <w:color w:val="000000"/>
        </w:rPr>
        <w:tab/>
        <w:t>The patient thought for a second. "Any side effects?"</w:t>
      </w:r>
    </w:p>
    <w:p>
      <w:pPr>
        <w:pStyle w:val="HTMLPreformatted"/>
        <w:spacing w:lineRule="atLeast" w:line="288" w:before="240" w:after="0"/>
        <w:jc w:val="both"/>
        <w:rPr/>
      </w:pPr>
      <w:r>
        <w:rPr>
          <w:rStyle w:val="HTMLTypewriter"/>
          <w:color w:val="000000"/>
        </w:rPr>
        <w:tab/>
        <w:t>"Not that I have ever heard of," Deloris admitted. "But the old man did say that you have to be careful about what liquids you wash the pills down with. You must only take it with water, and nothing else."</w:t>
      </w:r>
    </w:p>
    <w:p>
      <w:pPr>
        <w:pStyle w:val="HTMLPreformatted"/>
        <w:spacing w:lineRule="atLeast" w:line="288" w:before="240" w:after="0"/>
        <w:jc w:val="both"/>
        <w:rPr/>
      </w:pPr>
      <w:r>
        <w:rPr>
          <w:rStyle w:val="HTMLTypewriter"/>
          <w:color w:val="000000"/>
        </w:rPr>
        <w:tab/>
        <w:t>"Why only water?"</w:t>
      </w:r>
    </w:p>
    <w:p>
      <w:pPr>
        <w:pStyle w:val="HTMLPreformatted"/>
        <w:spacing w:lineRule="atLeast" w:line="288" w:before="240" w:after="0"/>
        <w:jc w:val="both"/>
        <w:rPr/>
      </w:pPr>
      <w:r>
        <w:rPr>
          <w:rStyle w:val="HTMLTypewriter"/>
          <w:color w:val="000000"/>
        </w:rPr>
        <w:tab/>
        <w:t>"As it was explained to me, since the body is mostly water, the water drunk at the same time as you ingest the pill will simply be absorbed into the body. But if you use milk, not only will your breasts grow but you will also lactate like a firehose."</w:t>
      </w:r>
    </w:p>
    <w:p>
      <w:pPr>
        <w:pStyle w:val="HTMLPreformatted"/>
        <w:spacing w:lineRule="atLeast" w:line="288" w:before="240" w:after="0"/>
        <w:jc w:val="both"/>
        <w:rPr/>
      </w:pPr>
      <w:r>
        <w:rPr>
          <w:rStyle w:val="HTMLTypewriter"/>
          <w:color w:val="000000"/>
        </w:rPr>
        <w:tab/>
        <w:t>"I understand," Laura said. "So how many do you have to take?"</w:t>
      </w:r>
    </w:p>
    <w:p>
      <w:pPr>
        <w:pStyle w:val="HTMLPreformatted"/>
        <w:spacing w:lineRule="atLeast" w:line="288" w:before="240" w:after="0"/>
        <w:jc w:val="both"/>
        <w:rPr/>
      </w:pPr>
      <w:r>
        <w:rPr>
          <w:rStyle w:val="HTMLTypewriter"/>
          <w:color w:val="000000"/>
        </w:rPr>
        <w:tab/>
        <w:t>Deloris picked up the bottle and shook it, the pills rattling around noisily inside. "There should be plenty in here for you to get what you want. You will need to take one pill per day with water, until you have reached the size that you want to be at, and then you can return the rest to me. Agreed?"</w:t>
      </w:r>
    </w:p>
    <w:p>
      <w:pPr>
        <w:pStyle w:val="HTMLPreformatted"/>
        <w:spacing w:lineRule="atLeast" w:line="288" w:before="240" w:after="0"/>
        <w:jc w:val="both"/>
        <w:rPr/>
      </w:pPr>
      <w:r>
        <w:rPr>
          <w:rStyle w:val="HTMLTypewriter"/>
          <w:color w:val="000000"/>
        </w:rPr>
        <w:tab/>
        <w:t xml:space="preserve">"Agreed," Laura said, extending her hand to accept the bottle. </w:t>
      </w:r>
    </w:p>
    <w:p>
      <w:pPr>
        <w:pStyle w:val="HTMLPreformatted"/>
        <w:spacing w:lineRule="atLeast" w:line="288" w:before="240" w:after="0"/>
        <w:jc w:val="both"/>
        <w:rPr/>
      </w:pPr>
      <w:r>
        <w:rPr>
          <w:rStyle w:val="HTMLTypewriter"/>
          <w:color w:val="000000"/>
        </w:rPr>
        <w:tab/>
        <w:t>"Alright, then just get dressed and check in with my scheduling clerk to make a follow-up appointment." Deloris rose again, grabbed her labcoat, and left discreetly, leaving her patient to change back into her clothes and depart with the coveted medicine.</w:t>
      </w:r>
    </w:p>
    <w:p>
      <w:pPr>
        <w:pStyle w:val="HTMLPreformatted"/>
        <w:spacing w:lineRule="atLeast" w:line="288" w:before="240" w:after="0"/>
        <w:jc w:val="both"/>
        <w:rPr/>
      </w:pPr>
      <w:r>
        <w:rPr>
          <w:rStyle w:val="HTMLTypewriter"/>
          <w:color w:val="000000"/>
        </w:rPr>
        <w:t>******</w:t>
      </w:r>
    </w:p>
    <w:p>
      <w:pPr>
        <w:pStyle w:val="HTMLPreformatted"/>
        <w:spacing w:lineRule="atLeast" w:line="288" w:before="240" w:after="0"/>
        <w:jc w:val="both"/>
        <w:rPr/>
      </w:pPr>
      <w:r>
        <w:rPr>
          <w:rStyle w:val="HTMLTypewriter"/>
          <w:color w:val="000000"/>
        </w:rPr>
        <w:tab/>
        <w:t xml:space="preserve">One week later, Laura was standing in front of a mirror, looking at her naked self. She was still dripping from the hot shower she had just finished, and as she wiped the beaded water from her chest she once again felt that sense of longing. The blonde sill had not gotten up the nerve to actually take the doctor at her word concerning the breast enlargement pills. Taking a moment to contemplate what the fates had granted her body-wise, she finally reached a conclusion. </w:t>
      </w:r>
    </w:p>
    <w:p>
      <w:pPr>
        <w:pStyle w:val="HTMLPreformatted"/>
        <w:spacing w:lineRule="atLeast" w:line="288" w:before="240" w:after="0"/>
        <w:jc w:val="both"/>
        <w:rPr/>
      </w:pPr>
      <w:r>
        <w:rPr>
          <w:rStyle w:val="HTMLTypewriter"/>
          <w:color w:val="000000"/>
        </w:rPr>
        <w:tab/>
        <w:t xml:space="preserve">"Why not?" she muttered to herself. </w:t>
      </w:r>
    </w:p>
    <w:p>
      <w:pPr>
        <w:pStyle w:val="HTMLPreformatted"/>
        <w:spacing w:lineRule="atLeast" w:line="288" w:before="240" w:after="0"/>
        <w:jc w:val="both"/>
        <w:rPr/>
      </w:pPr>
      <w:r>
        <w:rPr>
          <w:rStyle w:val="HTMLTypewriter"/>
          <w:color w:val="000000"/>
        </w:rPr>
        <w:tab/>
        <w:t xml:space="preserve">Her husband was off the work, and her teenage daughter had already left for the high school, so Laura was all alone in the house. She had kept the bottle of Dr. Jekyll's pills discreetly hidden on an upper shelf of her closet, under an old sweater, where no one would have suspected any contraband substance to be found. Strolling still-naked across her bedroom, Laura reached for the container of red pills. Shaking the open bottle, she dropped one dose into her hand, a single pill. Filling a cup from the bathroom faucet, she hesitated, hands full, before downing the pill and taking a small sip of water to send it on it's way down her gullet. </w:t>
        <w:tab/>
      </w:r>
    </w:p>
    <w:p>
      <w:pPr>
        <w:pStyle w:val="HTMLPreformatted"/>
        <w:spacing w:lineRule="atLeast" w:line="288" w:before="240" w:after="0"/>
        <w:jc w:val="both"/>
        <w:rPr/>
      </w:pPr>
      <w:r>
        <w:rPr>
          <w:rStyle w:val="HTMLTypewriter"/>
          <w:color w:val="000000"/>
        </w:rPr>
        <w:tab/>
        <w:t xml:space="preserve">For the next week, Laura continued to take the pills. Every morning, after her husband and daughter were gone, she would take a spin on the treadmill while watching the morning edition of "Jerry Springer" (one of many guilty indulgences she shared with no one). When she had showered after the run, Laura would take the day's pill and lay naked and clean on the still-unmade bed and imagine herself with larger boobs, and found that just the thought was enough to made her wet and anxious. </w:t>
      </w:r>
    </w:p>
    <w:p>
      <w:pPr>
        <w:pStyle w:val="HTMLPreformatted"/>
        <w:spacing w:lineRule="atLeast" w:line="288" w:before="240" w:after="0"/>
        <w:jc w:val="both"/>
        <w:rPr/>
      </w:pPr>
      <w:r>
        <w:rPr>
          <w:rStyle w:val="HTMLTypewriter"/>
          <w:color w:val="000000"/>
        </w:rPr>
        <w:tab/>
        <w:t xml:space="preserve">On the eighth day of the trial, she laid on the cool satin sheets when she felt something different. At first the effect started as a subtle pinprick, her nipples beginning to tingle with a sensation much like that of one's foot when you've sat in one position too long; that 'my foot's asleep' feeling. But as it progressed, Laura felt the same sensation descending from her nipples across the rest of her non-existent breast, with a slight warming accompanying it. She touched a finger to one nipple, and found it hard and erect.... and very sensitive. </w:t>
      </w:r>
    </w:p>
    <w:p>
      <w:pPr>
        <w:pStyle w:val="HTMLPreformatted"/>
        <w:spacing w:lineRule="atLeast" w:line="288" w:before="240" w:after="0"/>
        <w:jc w:val="both"/>
        <w:rPr/>
      </w:pPr>
      <w:r>
        <w:rPr>
          <w:rStyle w:val="HTMLTypewriter"/>
          <w:color w:val="000000"/>
        </w:rPr>
        <w:tab/>
        <w:t xml:space="preserve">She got out of bed and walked briskly to the master bedroom's bathroom mirror. The brightness of the autumn morning streamed through the frosted glass window, illuminating the small room as Laura stopped in front of the mirror to look at herself. Her breasts blanched slightly, a minor redness to her skin started from around her nipples and slowly spread across her breast tissue. She sharply inhaled as a feeling of fullness, like the engorgement her breasts felt sometimes during sex with her husband, began to trickle across her chest. Her eyes grew wide as she actually saw her skin stretch as her boobs slowly expanded like a pair of slowly-filling balloons. Laura dared not touch her breasts, but just stood, entranced, as they inflated from barely there to almost worthy of a C-cup bra, when the growth stopped. A little disappointed but not willing to complain about it, she gently touched her new mounds and almost screamed with pleasure in finding that her hands were, for the first time in her life, too small to encompass her boobs. </w:t>
      </w:r>
    </w:p>
    <w:p>
      <w:pPr>
        <w:pStyle w:val="HTMLPreformatted"/>
        <w:spacing w:lineRule="atLeast" w:line="288" w:before="240" w:after="0"/>
        <w:jc w:val="both"/>
        <w:rPr/>
      </w:pPr>
      <w:r>
        <w:rPr>
          <w:rStyle w:val="HTMLTypewriter"/>
          <w:color w:val="000000"/>
        </w:rPr>
        <w:tab/>
        <w:t xml:space="preserve">"Bob," she panted into the phone, "I think you need to take the rest of the day off from work." As she spoke, one hand was twiddling a nipple, causing her even more sexual tension that screamed for release. "I have something to show you when you get home," Laura said enticingly, leaving no misunderstanding in her husband's mind as to what she needed him to take the day off for. </w:t>
      </w:r>
    </w:p>
    <w:p>
      <w:pPr>
        <w:pStyle w:val="HTMLPreformatted"/>
        <w:spacing w:lineRule="atLeast" w:line="288" w:before="240" w:after="0"/>
        <w:jc w:val="both"/>
        <w:rPr/>
      </w:pPr>
      <w:r>
        <w:rPr>
          <w:rStyle w:val="HTMLTypewriter"/>
          <w:color w:val="000000"/>
        </w:rPr>
        <w:tab/>
        <w:t>Bob, the ever-pleasing husband, made up some lame excuse about a family emergency and dashed home. Laura met him at the front door wearing nothing but a red thong and a very stretched-out matching lace bra over her new endowments. The sight of her boobs overflowing out of the bra that once covered them completely stopped him in his tracks, flabbergasted. Without saying a word, she slammed the door shut behind him and began to rip the clothes from her husband's body with the ferocity of a tiger mauling its prey. Likewise he detached the overburdened bra from her, letting it fall to the floor as he caught her swollen breasts in his eager hands as she pulled his pants to his ankles. Laura pushed Bob to the livingroom floor and sunk down on his already-inflated manhood. She was so turned on already that she was practically cuming after his first thrust into her. Her new breasts bounced wildly as she rode him, flopping down onto his bare chest where they couldn't have reached before, until he exploded in a gush of ecstasy, causing her to cum again. The world swam in infinite pleasure as the lovers collapsed in a heap of lust, dazed by the power of their orgasms into being able to do nothing for several minute except catch their breath.</w:t>
      </w:r>
    </w:p>
    <w:p>
      <w:pPr>
        <w:pStyle w:val="HTMLPreformatted"/>
        <w:spacing w:lineRule="atLeast" w:line="288" w:before="240" w:after="0"/>
        <w:jc w:val="both"/>
        <w:rPr/>
      </w:pPr>
      <w:r>
        <w:rPr>
          <w:rStyle w:val="HTMLTypewriter"/>
          <w:color w:val="000000"/>
        </w:rPr>
        <w:tab/>
        <w:t>When Bob had collected himself partially, all he could stammer out was "What did...how...when...". Reaching to her, he took one engorged breast into his hand and gingerly felt for the presence of an implant. "What did you do to yourself?"</w:t>
      </w:r>
    </w:p>
    <w:p>
      <w:pPr>
        <w:pStyle w:val="HTMLPreformatted"/>
        <w:spacing w:lineRule="atLeast" w:line="288" w:before="240" w:after="0"/>
        <w:jc w:val="both"/>
        <w:rPr/>
      </w:pPr>
      <w:r>
        <w:rPr>
          <w:rStyle w:val="HTMLTypewriter"/>
          <w:color w:val="000000"/>
        </w:rPr>
        <w:tab/>
        <w:t>Her hungry eyes drank him in, and saw the pleased look in his face. "I had a little help from a friend," Laura explained, her breathing slowing but her arousal still high. "God, I've wanted this for so long. And I know that you've wanted it too."</w:t>
      </w:r>
    </w:p>
    <w:p>
      <w:pPr>
        <w:pStyle w:val="HTMLPreformatted"/>
        <w:spacing w:lineRule="atLeast" w:line="288" w:before="240" w:after="0"/>
        <w:jc w:val="both"/>
        <w:rPr/>
      </w:pPr>
      <w:r>
        <w:rPr>
          <w:rStyle w:val="HTMLTypewriter"/>
          <w:color w:val="000000"/>
        </w:rPr>
        <w:tab/>
        <w:t>Embarrassed, he had to admit she was right. Laura wouldn't tell him everything, but convinced her husband that what she had done was safe. "Are you planning to keep them this size," Bob asked, "or are you going to make them bigger?"</w:t>
      </w:r>
    </w:p>
    <w:p>
      <w:pPr>
        <w:pStyle w:val="HTMLPreformatted"/>
        <w:spacing w:lineRule="atLeast" w:line="288" w:before="240" w:after="0"/>
        <w:jc w:val="both"/>
        <w:rPr/>
      </w:pPr>
      <w:r>
        <w:rPr>
          <w:rStyle w:val="HTMLTypewriter"/>
          <w:color w:val="000000"/>
        </w:rPr>
        <w:tab/>
        <w:t>Laura smiled. "I don't think I'm done blowing them up yet." Her answer caused him to swell with more than just joy, and she hungrily answered.</w:t>
        <w:tab/>
      </w:r>
    </w:p>
    <w:p>
      <w:pPr>
        <w:pStyle w:val="HTMLPreformatted"/>
        <w:spacing w:lineRule="atLeast" w:line="288" w:before="240" w:after="0"/>
        <w:jc w:val="both"/>
        <w:rPr/>
      </w:pPr>
      <w:r>
        <w:rPr>
          <w:rStyle w:val="HTMLTypewriter"/>
          <w:color w:val="000000"/>
        </w:rPr>
        <w:tab/>
        <w:t xml:space="preserve">Of course, Laura's growth couldn't be hidden from the rest of the family, let alone the rest of the neighborhood. Christy, the teenaged daughter, knew that her mother couldn't have had surgery, so there had to be another explanation. Even discreetly asking her mother yielded no response. So, unless her mother was suddenly wearing silicone falsies or some very padded bras, Christy would get to the bottom of the mystery soon enough. </w:t>
      </w:r>
    </w:p>
    <w:p>
      <w:pPr>
        <w:pStyle w:val="HTMLPreformatted"/>
        <w:spacing w:lineRule="atLeast" w:line="288" w:before="240" w:after="0"/>
        <w:jc w:val="both"/>
        <w:rPr/>
      </w:pPr>
      <w:r>
        <w:rPr>
          <w:rStyle w:val="HTMLTypewriter"/>
          <w:color w:val="000000"/>
        </w:rPr>
        <w:tab/>
        <w:t>You see, Christy had received most of her mother's genetic design. The teenager was just as flat-chested as Laura had been, a senior in high school but hardly needing A-cup bras or a unsupportive sports bra. She had the same athletic build as her mother, but had the flattest chest on the cheerleading squad, a fact that was abundantly pointed out in the ridicule from some of the other girls on the squad. Her lithe frame made her the 'top choice', so to speak, as she was the person who was designated to stand at the top of the human pyramid formation the cheerleaders built on the sidelines during the football games. Christy hated showering with the other girls after practice, because her self-consciousness would take over and make the inevitable comparisons with those around her.</w:t>
      </w:r>
    </w:p>
    <w:p>
      <w:pPr>
        <w:pStyle w:val="HTMLPreformatted"/>
        <w:spacing w:lineRule="atLeast" w:line="288" w:before="240" w:after="0"/>
        <w:jc w:val="both"/>
        <w:rPr/>
      </w:pPr>
      <w:r>
        <w:rPr>
          <w:rStyle w:val="HTMLTypewriter"/>
          <w:color w:val="000000"/>
        </w:rPr>
        <w:tab/>
        <w:t xml:space="preserve">On the third day since her mother’s new endowments arrived, Christy's snooping paid off. It was Sunday morning, her father was off golfing, and her mother had just completed another five miles on the treadmill. The master bedroom's door was slightly ajar, and Christy spied her mother sneaking a red pill from an unmarked bottle she was now keeping hid behind the headboard of the bed. Later, Laura ran to the grocery store and Christy snuck into her parents' room and examined to mystery bottle. It was still half-full, but no markings on the pills or a missing label gave any explanation as to its contents. She poured several pills into her hand, replacing to bottle where she had found it, and quickly snuck back to her own bedroom and dropped the pills into a bedside night stand. </w:t>
      </w:r>
    </w:p>
    <w:p>
      <w:pPr>
        <w:pStyle w:val="HTMLPreformatted"/>
        <w:spacing w:lineRule="atLeast" w:line="288" w:before="240" w:after="0"/>
        <w:jc w:val="both"/>
        <w:rPr/>
      </w:pPr>
      <w:r>
        <w:rPr>
          <w:rStyle w:val="HTMLTypewriter"/>
          <w:color w:val="000000"/>
        </w:rPr>
        <w:tab/>
        <w:t>That night, during dinner, Laura began to feel a familiar tingling. It started faster this time, so fast that the sensation startled her, inhaling sharply, and her eyes dropped their gaze downward to her chest. Bob noticed immediately that her nipples hardened, protruding profusely through her white button-down blouse, and about dropped a fork full of pasta into his lap.</w:t>
      </w:r>
    </w:p>
    <w:p>
      <w:pPr>
        <w:pStyle w:val="HTMLPreformatted"/>
        <w:spacing w:lineRule="atLeast" w:line="288" w:before="240" w:after="0"/>
        <w:jc w:val="both"/>
        <w:rPr/>
      </w:pPr>
      <w:r>
        <w:rPr>
          <w:rStyle w:val="HTMLTypewriter"/>
          <w:color w:val="000000"/>
        </w:rPr>
        <w:tab/>
        <w:t>"What's wrong?" Christy asked, seeing her mother's face flush rapidly.</w:t>
      </w:r>
    </w:p>
    <w:p>
      <w:pPr>
        <w:pStyle w:val="HTMLPreformatted"/>
        <w:spacing w:lineRule="atLeast" w:line="288" w:before="240" w:after="0"/>
        <w:jc w:val="both"/>
        <w:rPr/>
      </w:pPr>
      <w:r>
        <w:rPr>
          <w:rStyle w:val="HTMLTypewriter"/>
          <w:color w:val="000000"/>
        </w:rPr>
        <w:tab/>
        <w:t xml:space="preserve">"Nothing, dear," Laura lied. "I'm just fi...." The second wave hit, and it knocked her back in her chair. Laura's breaths began to come in short gasps as the building sexual tension surged through her, and she had to grip the edge of the table to stabilize herself. </w:t>
      </w:r>
    </w:p>
    <w:p>
      <w:pPr>
        <w:pStyle w:val="HTMLPreformatted"/>
        <w:spacing w:lineRule="atLeast" w:line="288" w:before="240" w:after="0"/>
        <w:jc w:val="both"/>
        <w:rPr/>
      </w:pPr>
      <w:r>
        <w:rPr>
          <w:rStyle w:val="HTMLTypewriter"/>
          <w:color w:val="000000"/>
        </w:rPr>
        <w:tab/>
        <w:t xml:space="preserve">Bob watched Laura with a hint of concern in his visage. But what he saw next cause his heart to jump in pace. The buttons were gaping on his wife's blouse as her breasts again began to expand. Her new C-cup bra rapidly began to overflow, and the top button of the blouse showed signs of straining as the limits of its threading was tested by the growing flesh beneath. "Oh, oh, oh," was all Laura could gasp out as her boobs past from C-cup size to DD in a matter of one minute, and her arousal mounted in intensity as much as her burgeoning breasts. The top button had no choice but to burst off, sailing across the table and into Christy's plate of spaghetti as she watched awe-struck the spectacle of her mother's inflation. </w:t>
      </w:r>
    </w:p>
    <w:p>
      <w:pPr>
        <w:pStyle w:val="HTMLPreformatted"/>
        <w:spacing w:lineRule="atLeast" w:line="288" w:before="240" w:after="0"/>
        <w:jc w:val="both"/>
        <w:rPr/>
      </w:pPr>
      <w:r>
        <w:rPr>
          <w:rStyle w:val="HTMLTypewriter"/>
          <w:color w:val="000000"/>
        </w:rPr>
        <w:tab/>
        <w:t xml:space="preserve">Laura jumped up out of the dinning room chair. "OH GOD, BOB!" she practically screamed as she grabbed his arm and yanked him out of his own chair. "NOW!" They raced up the stairs and into the master bedroom, leaving their stunned teenaged daughter alone at the dinner table. Their mutual screams of sexual release rang through the house as Christy sat, flabbergasted, not knowing what else to do but sit there and stare at the button that laughed back at her from among the noodles and sauce. </w:t>
      </w:r>
    </w:p>
    <w:p>
      <w:pPr>
        <w:pStyle w:val="HTMLPreformatted"/>
        <w:spacing w:lineRule="atLeast" w:line="288" w:before="240" w:after="0"/>
        <w:jc w:val="both"/>
        <w:rPr/>
      </w:pPr>
      <w:r>
        <w:rPr>
          <w:rStyle w:val="HTMLTypewriter"/>
          <w:color w:val="000000"/>
        </w:rPr>
        <w:tab/>
        <w:t>The adults didn't surface for the rest of the evening, leaving Christy to wander in her semi-ignorance until she went to bed. Changing into her pajamas, Christy looked at herself in the full-length mirror on the wall. Her hands moved disapprovingly to her small breasts, and wondered if she should tell her mother about the pills she had nicked. "Nah," she said to herself as she tucked into bed. "I'll start tomorrow, first thing in the morning."</w:t>
      </w:r>
    </w:p>
    <w:p>
      <w:pPr>
        <w:pStyle w:val="HTMLPreformatted"/>
        <w:spacing w:lineRule="atLeast" w:line="288" w:before="240" w:after="0"/>
        <w:jc w:val="both"/>
        <w:rPr/>
      </w:pPr>
      <w:r>
        <w:rPr>
          <w:rStyle w:val="HTMLTypewriter"/>
          <w:color w:val="000000"/>
        </w:rPr>
        <w:tab/>
        <w:t xml:space="preserve">But the next morning Christy got up late and had to dash out the door for school, forgetting her pledge from the previous night. "Nice job today, Bitty," Jalean, one of the other cheerleaders, cackled at her as Christy was dressing after practice. Jalean was one that had been blessed with C-cup breasts, and loved to bounce them in practice and during games for the men's enjoyment. She and a few others on the squad had given Christy the nickname 'Bitty', which they explained was short for 'Itty Bitty Titties' in reference to her lack of development. Christy fumed at the slight, and vowed to begin the regimen as soon as she got home. </w:t>
      </w:r>
    </w:p>
    <w:p>
      <w:pPr>
        <w:pStyle w:val="HTMLPreformatted"/>
        <w:spacing w:lineRule="atLeast" w:line="288" w:before="240" w:after="0"/>
        <w:jc w:val="both"/>
        <w:rPr/>
      </w:pPr>
      <w:r>
        <w:rPr>
          <w:rStyle w:val="HTMLTypewriter"/>
          <w:color w:val="000000"/>
        </w:rPr>
        <w:tab/>
        <w:t xml:space="preserve">Just before bedtime, Christy held a small pile of red pills in her hand. "How many am I supposed to take?" she whispered. But then the afternoon's anger from Jalean's comment crept back, and melted any hesitation she had about taking the unknown drug. "Just let them wait and see. I'm going to have bigger boobs than her by Friday's football game," she grinned. </w:t>
      </w:r>
    </w:p>
    <w:p>
      <w:pPr>
        <w:pStyle w:val="HTMLPreformatted"/>
        <w:spacing w:lineRule="atLeast" w:line="288" w:before="240" w:after="0"/>
        <w:jc w:val="both"/>
        <w:rPr/>
      </w:pPr>
      <w:r>
        <w:rPr>
          <w:rStyle w:val="HTMLTypewriter"/>
          <w:color w:val="000000"/>
        </w:rPr>
        <w:tab/>
        <w:t xml:space="preserve">"Better not overdo it to begin with," she concluded. "Maybe if I just take two..." she nodded, dropping all but a pair of the crimson capsules back into the nightstand's drawer. Tossing them into her mouth, she washed the pills down with a can of ice-cold Diet Pepsi. </w:t>
      </w:r>
    </w:p>
    <w:p>
      <w:pPr>
        <w:pStyle w:val="HTMLPreformatted"/>
        <w:spacing w:lineRule="atLeast" w:line="288" w:before="240" w:after="0"/>
        <w:jc w:val="both"/>
        <w:rPr/>
      </w:pPr>
      <w:r>
        <w:rPr>
          <w:rStyle w:val="HTMLTypewriter"/>
          <w:color w:val="000000"/>
        </w:rPr>
        <w:tab/>
        <w:t xml:space="preserve">Christy sat awake in bed for a half-hour, waiting for something to happen, but felt nothing. She had seen her mother's reaction, and wondered if hers would be as dramatic. Disappointed, she eventually turned off the light and went to sleep. All night she dreamed of being at school, showing off her volleyball-sized breasts that were barely contained under her cheerleading outfit. In the dream, Chett Blackman, the captain of the football team, upon seeing her enormous mammaries, immediately dropped to one knee in front of the whole school and asked her to the Homecoming Dance. When she awoke, Christy found she was sweating like a horse in heat, but her breasts had remained the same amount of non-existence as they had been the night before. </w:t>
      </w:r>
    </w:p>
    <w:p>
      <w:pPr>
        <w:pStyle w:val="HTMLPreformatted"/>
        <w:spacing w:lineRule="atLeast" w:line="288" w:before="240" w:after="0"/>
        <w:jc w:val="both"/>
        <w:rPr/>
      </w:pPr>
      <w:r>
        <w:rPr>
          <w:rStyle w:val="HTMLTypewriter"/>
          <w:color w:val="000000"/>
        </w:rPr>
        <w:tab/>
        <w:t>In typical teenager fashion, Christy was running late for school that morning, Tuesday. Her breakfast consisted of two more red pills and a hastily-drank dose of more diet soda. She took another pair of capsules before bed that night, again accompanied by her drink of choice, and went to bed just as disappointed as she had the previous night. Her dreams were filled with images of her sitting on Redondo Beach in a bikini that barely contained a pair of enormous breasts, and all the attention her endowments were attracting from the local male population. She awoke on Wednesday wet and flushed, but with boobs no bigger than what she had fallen asleep with.</w:t>
      </w:r>
    </w:p>
    <w:p>
      <w:pPr>
        <w:pStyle w:val="HTMLPreformatted"/>
        <w:spacing w:lineRule="atLeast" w:line="288" w:before="240" w:after="0"/>
        <w:jc w:val="both"/>
        <w:rPr/>
      </w:pPr>
      <w:r>
        <w:rPr>
          <w:rStyle w:val="HTMLTypewriter"/>
          <w:color w:val="000000"/>
        </w:rPr>
        <w:tab/>
        <w:t xml:space="preserve">"Maybe I'm not taking enough," Christy thought while dressing for school. Her mother had had another incident of breast inflation last night after dinner, and now Laura's breasts were about F-cups. Her father couldn't keep his eyes off his wife's breasts, and Christy could tell that watching them blow up was extremely stimulating to him. She shrugged, hoping that today was the day for some results, and this time dropped three pills into her gullet with a hardy amount of Diet Pepsi to wash them down. </w:t>
      </w:r>
    </w:p>
    <w:p>
      <w:pPr>
        <w:pStyle w:val="HTMLPreformatted"/>
        <w:spacing w:lineRule="atLeast" w:line="288" w:before="240" w:after="0"/>
        <w:jc w:val="both"/>
        <w:rPr/>
      </w:pPr>
      <w:r>
        <w:rPr>
          <w:rStyle w:val="HTMLTypewriter"/>
          <w:color w:val="000000"/>
        </w:rPr>
        <w:tab/>
        <w:t>Thursday morning, Christy had to sneak more pills before school from her mother's room while Laura showered to replenish her stock. She had taken three more before bed the night before, and another three she stashed in her bookbag to take with lunch since she again missed breakfast. It was that afternoon, following cheerleading practice, when something finally happened.</w:t>
      </w:r>
    </w:p>
    <w:p>
      <w:pPr>
        <w:pStyle w:val="HTMLPreformatted"/>
        <w:spacing w:lineRule="atLeast" w:line="288" w:before="240" w:after="0"/>
        <w:jc w:val="both"/>
        <w:rPr/>
      </w:pPr>
      <w:r>
        <w:rPr>
          <w:rStyle w:val="HTMLTypewriter"/>
          <w:color w:val="000000"/>
        </w:rPr>
        <w:tab/>
        <w:t>Christy was showering off in the girl's locker room was an unfamiliar sensation touched her. Most of the other girls had showered and were dressing, so Christy was relatively alone when her nipples hardened and began tingling. It felt to her as if electricity was dancing across her areolas and was slowly swirling around her feeble breasts. The sensation grew in intensity, and like her mother, she found it very arousing. Christy practically dropped the soap as she grasped the metal shower safety bar for stability. Her breathing became labored as the feeling spread through her, and her eyes dropped to where the sensation was originating.</w:t>
      </w:r>
    </w:p>
    <w:p>
      <w:pPr>
        <w:pStyle w:val="HTMLPreformatted"/>
        <w:spacing w:lineRule="atLeast" w:line="288" w:before="240" w:after="0"/>
        <w:jc w:val="both"/>
        <w:rPr/>
      </w:pPr>
      <w:r>
        <w:rPr>
          <w:rStyle w:val="HTMLTypewriter"/>
          <w:color w:val="000000"/>
        </w:rPr>
        <w:tab/>
        <w:t>Warm water cascaded down her front as the growth began. Slowly at first, Christy could feel the skin of her boobs tighten. Then, looking much like someone was blowing a lungful of air into a pair of balloons, her breasts began to blow up. She grasped them with both hands, pushing them back into her ribcage, and was rewarded by seeing them expand and overflow her hands' pressure. She was giddy with excitement and sexual tension, but had no way to do anything about it while the other girls were around. Christy had to wait several minutes and let the hot water wash away the tension before she could exit the shower.</w:t>
      </w:r>
    </w:p>
    <w:p>
      <w:pPr>
        <w:pStyle w:val="HTMLPreformatted"/>
        <w:spacing w:lineRule="atLeast" w:line="288" w:before="240" w:after="0"/>
        <w:jc w:val="both"/>
        <w:rPr/>
      </w:pPr>
      <w:r>
        <w:rPr>
          <w:rStyle w:val="HTMLTypewriter"/>
          <w:color w:val="000000"/>
        </w:rPr>
        <w:tab/>
        <w:t xml:space="preserve">"Was this what my Mom was feeling?" she wondered, cupping her new C-cup breasts as she got dressed. She held up her sports bra, and knew that there was no way it would hold her new endowments. Her nipples were still rock-hard and shown slightly through her T-shirt since she had to go braless on the way home. Her boobs bounced and jiggled merrily as she walked. They felt light and vibrant as she moved, her nipples rubbing on the soft fabric of the t-shirt. She excitedly took the opportunity to stop at a department store along the way to look at bras in bigger cup sizes than she had ever thought she could. </w:t>
      </w:r>
    </w:p>
    <w:p>
      <w:pPr>
        <w:pStyle w:val="HTMLPreformatted"/>
        <w:spacing w:lineRule="atLeast" w:line="288" w:before="240" w:after="0"/>
        <w:jc w:val="both"/>
        <w:rPr/>
      </w:pPr>
      <w:r>
        <w:rPr>
          <w:rStyle w:val="HTMLTypewriter"/>
          <w:color w:val="000000"/>
        </w:rPr>
        <w:tab/>
        <w:t>Hiding her growth after she got home was a challenge that night. Christy determined that she would admit the deed to her parents after she was done blowing up, but until then she would do her best not to draw attention to herself at home. She employed the use of her former A-cup bras to squash her new breasts as flat as they would go under a baggy sweatshirt that night until she went to bed. Thankfully, her parents were to engrossed in Laura's expansion and the sexual rebirth they were both experiencing to notice that their daughter was hiding the results of her own inflation. Three more red pills and another cold Diet Pepsi later, Christy went to sleep with her hands resting on her new expanded flesh.</w:t>
      </w:r>
    </w:p>
    <w:p>
      <w:pPr>
        <w:pStyle w:val="HTMLPreformatted"/>
        <w:spacing w:lineRule="atLeast" w:line="288" w:before="240" w:after="0"/>
        <w:jc w:val="both"/>
        <w:rPr/>
      </w:pPr>
      <w:r>
        <w:rPr>
          <w:rStyle w:val="HTMLTypewriter"/>
          <w:color w:val="000000"/>
        </w:rPr>
        <w:tab/>
        <w:t xml:space="preserve">Friday morning dawned, reminding Christy of her vow from earlier in the week. She and the squad had to perform at the pep rally after school, and then again at the football game after that evening. She still was not bigger breast-wise that Jalean, but at least now she matched the other cheerleader's size. "But I do want to be bigger," she admitted. Opening to the drawer where she had hidden her stash of pills, she saw that only five remained. "If three will give me C-cups, then maybe five will give me D's," Christy concluded, pocketing the last of the capsules with a sly smile. She pulled on a loose-fitting sweater over blouse and new bra, and dashed past her parents who were still eating breakfast while announcing that she was late for school. The five pills she took before her first class with the help of her favorite soft drink she procured from a machine in the lobby of the high school.  </w:t>
        <w:tab/>
      </w:r>
    </w:p>
    <w:p>
      <w:pPr>
        <w:pStyle w:val="HTMLPreformatted"/>
        <w:spacing w:lineRule="atLeast" w:line="288" w:before="240" w:after="0"/>
        <w:jc w:val="both"/>
        <w:rPr/>
      </w:pPr>
      <w:r>
        <w:rPr>
          <w:rStyle w:val="HTMLTypewriter"/>
          <w:color w:val="000000"/>
        </w:rPr>
        <w:tab/>
        <w:t xml:space="preserve">It began again during chemistry class, the one immediately following her lunch break. Interestingly, the class discussion was on the properties of the gases found on the periodic table. Mr. Bently, the chemistry teacher, was well into talking about the expansion abilities of hydrogen and helium when Christy began to inflate again. To hide her hardened nipples and burgeoning bosoms, she wrapped her arms across them, feeling their expansion as her blouse stretched. The tingling sensation spread from her nipples to her loins this time, and she had to duck her face into her folded arms and bite her tongue to keep from moaning from the pleasure. When class was over, she ran to the bathroom and glimpsed herself in the mirror. She had perhaps only gained a single cup size this time, but all of this was more that she could have asked for. She bounced excitedly to her next class, catching a few looks from some of the guys in the hallway that would have barely looked at her before. </w:t>
      </w:r>
    </w:p>
    <w:p>
      <w:pPr>
        <w:pStyle w:val="HTMLPreformatted"/>
        <w:spacing w:lineRule="atLeast" w:line="288" w:before="240" w:after="0"/>
        <w:jc w:val="both"/>
        <w:rPr/>
      </w:pPr>
      <w:r>
        <w:rPr>
          <w:rStyle w:val="HTMLTypewriter"/>
          <w:color w:val="000000"/>
        </w:rPr>
        <w:tab/>
        <w:t>Christy certainly knew that she would not be able to hide her sudden growth from the other cheerleader. As they dressed for the pep rally, Jalean caught sight of Christy's larger boobs and twisted her face in surprise. "What happened to you, Bitty?" she snarled.</w:t>
      </w:r>
    </w:p>
    <w:p>
      <w:pPr>
        <w:pStyle w:val="HTMLPreformatted"/>
        <w:spacing w:lineRule="atLeast" w:line="288" w:before="240" w:after="0"/>
        <w:jc w:val="both"/>
        <w:rPr/>
      </w:pPr>
      <w:r>
        <w:rPr>
          <w:rStyle w:val="HTMLTypewriter"/>
          <w:color w:val="000000"/>
        </w:rPr>
        <w:tab/>
        <w:t xml:space="preserve">Christy turned, her cheerleading uniform top still in hand, to confront Jalean. She still wore her C-cup bra, but obviously it was now too small for her as breast flesh spilled abound the sides and top of the stretched cups. "Not so 'Bitty' any more, am I, Jalean?" she shot back with a wide grin. </w:t>
      </w:r>
    </w:p>
    <w:p>
      <w:pPr>
        <w:pStyle w:val="HTMLPreformatted"/>
        <w:spacing w:lineRule="atLeast" w:line="288" w:before="240" w:after="0"/>
        <w:jc w:val="both"/>
        <w:rPr/>
      </w:pPr>
      <w:r>
        <w:rPr>
          <w:rStyle w:val="HTMLTypewriter"/>
          <w:color w:val="000000"/>
        </w:rPr>
        <w:tab/>
        <w:t>Jalean and her two friends, Angie and Tracy, huffed angrily and walked away towards the gym, where to rest of the student body was assembling for the pep rally. "But how did she do it?" Angie asked. "She wasn't like that last week, and she couldn't have had surgery since then."</w:t>
      </w:r>
    </w:p>
    <w:p>
      <w:pPr>
        <w:pStyle w:val="HTMLPreformatted"/>
        <w:spacing w:lineRule="atLeast" w:line="288" w:before="240" w:after="0"/>
        <w:jc w:val="both"/>
        <w:rPr/>
      </w:pPr>
      <w:r>
        <w:rPr>
          <w:rStyle w:val="HTMLTypewriter"/>
          <w:color w:val="000000"/>
        </w:rPr>
        <w:tab/>
        <w:t xml:space="preserve">"I don't know, but I always knew she was a freak," Jalean said loud enough for the rest of the squad to hear. Christy was filled with immense satisfaction as the pulled on her uniform top and walked past the other girls to go present her inflated self before the rest of the school. </w:t>
      </w:r>
    </w:p>
    <w:p>
      <w:pPr>
        <w:pStyle w:val="HTMLPreformatted"/>
        <w:spacing w:lineRule="atLeast" w:line="288" w:before="240" w:after="0"/>
        <w:jc w:val="both"/>
        <w:rPr/>
      </w:pPr>
      <w:r>
        <w:rPr>
          <w:rStyle w:val="HTMLTypewriter"/>
          <w:color w:val="000000"/>
        </w:rPr>
        <w:tab/>
        <w:t xml:space="preserve">The school principle did his usual speech to get to student's excited for the game. The lights were bright, and the sound of excitement in the gym increased as the coach called out the names of certain students in their football gear to introduce the offensive line for the team. Chett Blackman, the quarterback, was called forward, and he yelled into the microphone about how the home team was going to crush their rivals tonight and send them home crying to their mommies after the game. The cheerleaders were on their feet, shaking their pompoms and shouting encouragements. </w:t>
      </w:r>
    </w:p>
    <w:p>
      <w:pPr>
        <w:pStyle w:val="HTMLPreformatted"/>
        <w:spacing w:lineRule="atLeast" w:line="288" w:before="240" w:after="0"/>
        <w:jc w:val="both"/>
        <w:rPr/>
      </w:pPr>
      <w:r>
        <w:rPr>
          <w:rStyle w:val="HTMLTypewriter"/>
          <w:color w:val="000000"/>
        </w:rPr>
        <w:tab/>
        <w:t xml:space="preserve">Christy turned towards the team, holding her pompoms high about her blonde mop of hair and yell "Yeah, Chett!" while jumping up and down. Her boobs barely stayed inside the uniform sweater top as they bounced high and low, and that certainly got the attention of the entire football team. "Whoa, check her out," was the comment by several of the seniors, and her action stopped Chett in mid-sentence as Christy continued to jump and bounce with a broad smile beaming directly at him. </w:t>
      </w:r>
    </w:p>
    <w:p>
      <w:pPr>
        <w:pStyle w:val="HTMLPreformatted"/>
        <w:spacing w:lineRule="atLeast" w:line="288" w:before="240" w:after="0"/>
        <w:jc w:val="both"/>
        <w:rPr/>
      </w:pPr>
      <w:r>
        <w:rPr>
          <w:rStyle w:val="HTMLTypewriter"/>
          <w:color w:val="000000"/>
        </w:rPr>
        <w:tab/>
        <w:t>Jalean and her cohorts looked at Christy in outrage as the team's attention was usually on them at this time. And even when the squad built the human pyramid at the finale of the rally, Jalean cast a nasty look of hatred to her as Christy climbed the formation to become the pinnacle and display her new endowment proudly before the rest of the stunned school.</w:t>
      </w:r>
    </w:p>
    <w:p>
      <w:pPr>
        <w:pStyle w:val="HTMLPreformatted"/>
        <w:spacing w:lineRule="atLeast" w:line="288" w:before="240" w:after="0"/>
        <w:jc w:val="both"/>
        <w:rPr/>
      </w:pPr>
      <w:r>
        <w:rPr>
          <w:rStyle w:val="HTMLTypewriter"/>
          <w:color w:val="000000"/>
        </w:rPr>
        <w:tab/>
        <w:t xml:space="preserve">And just to top of the day, Chett did ask her to the Homecoming Dance. He cornered her before the start of the game that night and begged her to go with him. She excitedly said yes, and rewarded him with a strong hug, crushing her enormous breasts into his padded chest. Christy almost thought she felt his protective cup stir before the coached yelled for the quarterback to get to the field. </w:t>
      </w:r>
    </w:p>
    <w:p>
      <w:pPr>
        <w:pStyle w:val="HTMLPreformatted"/>
        <w:spacing w:lineRule="atLeast" w:line="288" w:before="240" w:after="0"/>
        <w:jc w:val="both"/>
        <w:rPr/>
      </w:pPr>
      <w:r>
        <w:rPr>
          <w:rStyle w:val="HTMLTypewriter"/>
          <w:color w:val="000000"/>
        </w:rPr>
        <w:tab/>
        <w:t xml:space="preserve">The bleachers were full of spectators for the first game of the year. Students, parents, and alumni filled the seats, and the roar was deafening as excitement filled the cool fall air. But it was midway through the second quarter, with the home team leading 13-6, when she felt a familiar tingling at a most inopportune time. The cheerleading squad had just finished a complicated routine of dance moves when the sensation stopped Christy short, the intensity stinging her like an insect bite. Her face flushed, and her labored gasps sprang out, barely masked by the exertion from dancing. But as she felt her sweater top begin to tighten, and she saw her boobs spring forward with further inflation, she suddenly felt the urge to run. </w:t>
      </w:r>
    </w:p>
    <w:p>
      <w:pPr>
        <w:pStyle w:val="HTMLPreformatted"/>
        <w:spacing w:lineRule="atLeast" w:line="288" w:before="240" w:after="0"/>
        <w:jc w:val="both"/>
        <w:rPr/>
      </w:pPr>
      <w:r>
        <w:rPr>
          <w:rStyle w:val="HTMLTypewriter"/>
          <w:color w:val="000000"/>
        </w:rPr>
        <w:tab/>
        <w:t xml:space="preserve">"Where do you think you are going?" Jalean called out, causing all of the squad to look at Christy. </w:t>
      </w:r>
    </w:p>
    <w:p>
      <w:pPr>
        <w:pStyle w:val="HTMLPreformatted"/>
        <w:spacing w:lineRule="atLeast" w:line="288" w:before="240" w:after="0"/>
        <w:jc w:val="both"/>
        <w:rPr/>
      </w:pPr>
      <w:r>
        <w:rPr>
          <w:rStyle w:val="HTMLTypewriter"/>
          <w:color w:val="000000"/>
        </w:rPr>
        <w:tab/>
        <w:t xml:space="preserve">"Bathroom," the other answered, a look of panic spreading across her face. Her breasts were continuing to blow up, and Jalean, wide-eyed, could actually see the expansion. She determined that she was going to teach Christy a lesson. </w:t>
      </w:r>
    </w:p>
    <w:p>
      <w:pPr>
        <w:pStyle w:val="HTMLPreformatted"/>
        <w:spacing w:lineRule="atLeast" w:line="288" w:before="240" w:after="0"/>
        <w:jc w:val="both"/>
        <w:rPr/>
      </w:pPr>
      <w:r>
        <w:rPr>
          <w:rStyle w:val="HTMLTypewriter"/>
          <w:color w:val="000000"/>
        </w:rPr>
        <w:tab/>
        <w:t>"Oh no you don't," Jalean yelled. "You can wait until halftime."</w:t>
      </w:r>
    </w:p>
    <w:p>
      <w:pPr>
        <w:pStyle w:val="HTMLPreformatted"/>
        <w:spacing w:lineRule="atLeast" w:line="288" w:before="240" w:after="0"/>
        <w:jc w:val="both"/>
        <w:rPr/>
      </w:pPr>
      <w:r>
        <w:rPr>
          <w:rStyle w:val="HTMLTypewriter"/>
          <w:color w:val="000000"/>
        </w:rPr>
        <w:tab/>
        <w:t>"But I can't wait," Christy begged, becoming more desperate. The inflation was not stopping as it had earlier that day. Her boobs were now the size of ripe cantaloupes and gaining in roundness.</w:t>
      </w:r>
    </w:p>
    <w:p>
      <w:pPr>
        <w:pStyle w:val="HTMLPreformatted"/>
        <w:spacing w:lineRule="atLeast" w:line="288" w:before="240" w:after="0"/>
        <w:jc w:val="both"/>
        <w:rPr/>
      </w:pPr>
      <w:r>
        <w:rPr>
          <w:rStyle w:val="HTMLTypewriter"/>
          <w:color w:val="000000"/>
        </w:rPr>
        <w:tab/>
        <w:t xml:space="preserve">Jalean surveyed her growth, and gave a sly smile. "Alright, you can go," she snarled, "after we do another pyramid." </w:t>
      </w:r>
    </w:p>
    <w:p>
      <w:pPr>
        <w:pStyle w:val="HTMLPreformatted"/>
        <w:spacing w:lineRule="atLeast" w:line="288" w:before="240" w:after="0"/>
        <w:jc w:val="both"/>
        <w:rPr/>
      </w:pPr>
      <w:r>
        <w:rPr>
          <w:rStyle w:val="HTMLTypewriter"/>
          <w:color w:val="000000"/>
        </w:rPr>
        <w:tab/>
        <w:t xml:space="preserve">Christy started to protest, but the other girls were already moving into formation. Four of the strongest girls went down on all fours, and waited as three more climbed on their backs. Jalean and Tracy clambered up next and held out their hands for Christ to be boosted to the top. </w:t>
      </w:r>
    </w:p>
    <w:p>
      <w:pPr>
        <w:pStyle w:val="HTMLPreformatted"/>
        <w:spacing w:lineRule="atLeast" w:line="288" w:before="240" w:after="0"/>
        <w:jc w:val="both"/>
        <w:rPr/>
      </w:pPr>
      <w:r>
        <w:rPr>
          <w:rStyle w:val="HTMLTypewriter"/>
          <w:color w:val="000000"/>
        </w:rPr>
        <w:tab/>
        <w:t xml:space="preserve">By the time the formation was waiting to have the top-most person complete to structure, Christy's was beyond panic. Her breasts had blown up to the size of volleyballs, and the sweater's front zipper barely contained the still-inflating mammaries. Breast-flesh was being pushed into her chin as people in the stands began to notice the expanding cheerleader. It was starting to get difficult to see over her inflating mounds as she accepted the helping hands and climbed to the top of the pyramid. The growth was coming much faster this time, and if Christy could have heard anything over the roar of the crowd she would have detected the slight hiss and bubbling noise her breasts were broadcasting unbeknownst to her. </w:t>
      </w:r>
    </w:p>
    <w:p>
      <w:pPr>
        <w:pStyle w:val="HTMLPreformatted"/>
        <w:spacing w:lineRule="atLeast" w:line="288" w:before="240" w:after="0"/>
        <w:jc w:val="both"/>
        <w:rPr/>
      </w:pPr>
      <w:r>
        <w:rPr>
          <w:rStyle w:val="HTMLTypewriter"/>
          <w:color w:val="000000"/>
        </w:rPr>
        <w:tab/>
        <w:t>She crested the top of the pyramid with her arms stretched wide as she was supposed to do. Counting anxiously to ten, Christy moved to jump off the structure like she usually would, but a yell from Jalean stopped her. "Hold the pyramid!"</w:t>
      </w:r>
    </w:p>
    <w:p>
      <w:pPr>
        <w:pStyle w:val="HTMLPreformatted"/>
        <w:spacing w:lineRule="atLeast" w:line="288" w:before="240" w:after="0"/>
        <w:jc w:val="both"/>
        <w:rPr/>
      </w:pPr>
      <w:r>
        <w:rPr>
          <w:rStyle w:val="HTMLTypewriter"/>
          <w:color w:val="000000"/>
        </w:rPr>
        <w:tab/>
        <w:t>"What?" she exclaimed. "I've got to get out of here!" Her breasts had blown up so big that all she could see over them was people gawking and pointing at her from the bleachers. "Let me down!"</w:t>
      </w:r>
    </w:p>
    <w:p>
      <w:pPr>
        <w:pStyle w:val="HTMLPreformatted"/>
        <w:spacing w:lineRule="atLeast" w:line="288" w:before="240" w:after="0"/>
        <w:jc w:val="both"/>
        <w:rPr/>
      </w:pPr>
      <w:r>
        <w:rPr>
          <w:rStyle w:val="HTMLTypewriter"/>
          <w:color w:val="000000"/>
        </w:rPr>
        <w:tab/>
        <w:t>"Hold the pyramid!"</w:t>
      </w:r>
    </w:p>
    <w:p>
      <w:pPr>
        <w:pStyle w:val="HTMLPreformatted"/>
        <w:spacing w:lineRule="atLeast" w:line="288" w:before="240" w:after="0"/>
        <w:jc w:val="both"/>
        <w:rPr/>
      </w:pPr>
      <w:r>
        <w:rPr>
          <w:rStyle w:val="HTMLTypewriter"/>
          <w:color w:val="000000"/>
        </w:rPr>
        <w:tab/>
        <w:t>"No!" Christy screamed, her now basketball-size boobs completely blocking her vision. The zipper on her sweater top started to give away with a distinct ripping sound, but Jalean continued to hold her foot. "Let me go!"</w:t>
      </w:r>
    </w:p>
    <w:p>
      <w:pPr>
        <w:pStyle w:val="HTMLPreformatted"/>
        <w:spacing w:lineRule="atLeast" w:line="288" w:before="240" w:after="0"/>
        <w:jc w:val="both"/>
        <w:rPr/>
      </w:pPr>
      <w:r>
        <w:rPr>
          <w:rStyle w:val="HTMLTypewriter"/>
          <w:color w:val="000000"/>
        </w:rPr>
        <w:tab/>
        <w:t>The other girls didn't protest, but the formation began to shake from the exertion of the lower tiered girls back muscles. Christy wriggled her foot to loosen the grip on it, but Jalean held. Christy's breasts continued to inflates higher and rounder, and the sweater began to rip in other places.</w:t>
      </w:r>
    </w:p>
    <w:p>
      <w:pPr>
        <w:pStyle w:val="HTMLPreformatted"/>
        <w:spacing w:lineRule="atLeast" w:line="288" w:before="240" w:after="0"/>
        <w:jc w:val="both"/>
        <w:rPr/>
      </w:pPr>
      <w:r>
        <w:rPr>
          <w:rStyle w:val="HTMLTypewriter"/>
          <w:color w:val="000000"/>
        </w:rPr>
        <w:tab/>
        <w:t>Finally, Angie cried out from the ground-level tier. "I can't hold it anymore!" she said, and crumpled. The rest of the formation collapsed rather sloppily onto the turf in a hail of bumps and bruises they all knew they would be feeling for a week afterwards.</w:t>
      </w:r>
    </w:p>
    <w:p>
      <w:pPr>
        <w:pStyle w:val="HTMLPreformatted"/>
        <w:spacing w:lineRule="atLeast" w:line="288" w:before="240" w:after="0"/>
        <w:jc w:val="both"/>
        <w:rPr/>
      </w:pPr>
      <w:r>
        <w:rPr>
          <w:rStyle w:val="HTMLTypewriter"/>
          <w:color w:val="000000"/>
        </w:rPr>
        <w:tab/>
        <w:t xml:space="preserve">But Christy did not fall with the rest of the group. She did not descend at all. She bent backwards as her beachball-sized breasts aimed skyward. She remained aloft, hovering for a few seconds as her balloon-boobs blew up more. "Help me!" she screamed as she slowly began to gain altitude. </w:t>
      </w:r>
    </w:p>
    <w:p>
      <w:pPr>
        <w:pStyle w:val="HTMLPreformatted"/>
        <w:spacing w:lineRule="atLeast" w:line="288" w:before="240" w:after="0"/>
        <w:jc w:val="both"/>
        <w:rPr/>
      </w:pPr>
      <w:r>
        <w:rPr>
          <w:rStyle w:val="HTMLTypewriter"/>
          <w:color w:val="000000"/>
        </w:rPr>
        <w:tab/>
        <w:t xml:space="preserve">Jalean, disentangling herself from the other cheerleaders, looked up at the inflated form and began to laugh. </w:t>
      </w:r>
    </w:p>
    <w:p>
      <w:pPr>
        <w:pStyle w:val="HTMLPreformatted"/>
        <w:spacing w:lineRule="atLeast" w:line="288" w:before="240" w:after="0"/>
        <w:jc w:val="both"/>
        <w:rPr/>
      </w:pPr>
      <w:r>
        <w:rPr>
          <w:rStyle w:val="HTMLTypewriter"/>
          <w:color w:val="000000"/>
        </w:rPr>
        <w:tab/>
        <w:t xml:space="preserve">Christy flailed her arms and legs in futile frustration as she drifted higher. Two of the football players left the sidelines and attempted to jump and catch her before she drifted away, but were too late. Christy was fifteen feet off the ground when her sweater gave up the battle and tore away, fluttering to the ground in tattered pieces. Her C-cup bra exploded off her twin blimps and dropped unceremoniously among the startled football team. Her screams rang into the night as she floated, a lithe form with still-inflating tits, up over the field and toward the opposing team's side of the stadium. Two minutes later and fifty feet in the air, Christy passed out of the shine of the bright field lights and into darkness. </w:t>
      </w:r>
    </w:p>
    <w:p>
      <w:pPr>
        <w:pStyle w:val="HTMLPreformatted"/>
        <w:spacing w:lineRule="atLeast" w:line="288" w:before="240" w:after="0"/>
        <w:jc w:val="both"/>
        <w:rPr/>
      </w:pPr>
      <w:r>
        <w:rPr>
          <w:rStyle w:val="HTMLTypewriter"/>
          <w:color w:val="000000"/>
        </w:rPr>
        <w:tab/>
        <w:t xml:space="preserve">This story does have a good ending. The chemical effect that caused her to float was not permanent, but she had drifted into the next county before descending back to earth and landing in field of cows. A young, buff farmhand had found the hugely-inflated, bare-breasted girl passed out in the pasture the next morning, and had taken pity on her. It was a week before Christy could walk again without hovering between steps, like someone walking on the moon, because she still retained some of her buoyancy. When she returned to school, embarrassed but willing to laugh about the incident, she found that Chett still wanted to take her to the dance. A local news station ran a story about the floating cheerleader, and her name circled the country. When all was settled, her breasts remained at G-cup size, and a chain of lingerie stores offered her an endorsement deal that paid for Christy's college. The school nicknamed her "Balloon Girl", and her fame caused Jalean so much anger that she ate herself to 200 pound by the end of the school year. </w:t>
      </w:r>
    </w:p>
    <w:p>
      <w:pPr>
        <w:pStyle w:val="HTMLPreformatted"/>
        <w:spacing w:lineRule="atLeast" w:line="288" w:before="240" w:after="0"/>
        <w:jc w:val="both"/>
        <w:rPr/>
      </w:pPr>
      <w:r>
        <w:rPr>
          <w:rStyle w:val="HTMLTypewriter"/>
          <w:color w:val="000000"/>
        </w:rPr>
        <w:tab/>
        <w:t>Laura discreetly returned to bottle of pills to Dr. Jekyll, who promptly hid them for future use.</w:t>
      </w:r>
    </w:p>
    <w:p>
      <w:pPr>
        <w:pStyle w:val="Normal"/>
        <w:jc w:val="both"/>
        <w:rPr>
          <w:rStyle w:val="HTMLTypewriter"/>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23:16:00Z</dcterms:created>
  <dc:creator>Burgoyne Customer</dc:creator>
  <dc:description/>
  <dc:language>en-US</dc:language>
  <cp:lastModifiedBy>Burgoyne Customer</cp:lastModifiedBy>
  <dcterms:modified xsi:type="dcterms:W3CDTF">2004-08-08T23:39:00Z</dcterms:modified>
  <cp:revision>1</cp:revision>
  <dc:subject/>
  <dc:title>HER MOTHER'S LITTLE HELPER</dc:title>
</cp:coreProperties>
</file>